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288514608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347563901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